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8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PNRR M2C4 I.4.3 - CODICE DANIA 15-02-0026-2717 – PROCEDURA TELEMATICA APERTA PER  L’AFFIDAMENTO  DEI LAVORI DI AMMODERNAMENTO E OTTIMIZZAZIONE DEI SISTEMI IRRIGUI CONSORTILI ALIMENTATI CON RETI IN PRESSIONE - COMPRENSORIO IRRIGUO DEL VALLO DI DIANO (stralcio funzionale 2022) CUP B17J21000050006 CIG 9610529B69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/>
      </w:pPr>
      <w:bookmarkStart w:id="1" w:name="OLE_LINK1"/>
      <w:bookmarkEnd w:id="1"/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2" w:name="__Fieldmark__0_3997510672"/>
      <w:bookmarkStart w:id="3" w:name="__Fieldmark__0_3997510672"/>
      <w:bookmarkEnd w:id="3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4" w:name="__Fieldmark__1_3997510672"/>
      <w:bookmarkStart w:id="5" w:name="__Fieldmark__1_3997510672"/>
      <w:bookmarkEnd w:id="5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6" w:name="__Fieldmark__2_3997510672"/>
      <w:bookmarkStart w:id="7" w:name="__Fieldmark__2_3997510672"/>
      <w:bookmarkEnd w:id="7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8" w:name="Controllo1"/>
      <w:bookmarkEnd w:id="8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9" w:name="Controllo2"/>
      <w:bookmarkEnd w:id="9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6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bCs w:val="false"/>
        <w:i/>
        <w:iCs/>
        <w:sz w:val="24"/>
        <w:szCs w:val="24"/>
      </w:rPr>
    </w:r>
  </w:p>
  <w:p>
    <w:pPr>
      <w:pStyle w:val="Heading1"/>
      <w:spacing w:before="60" w:after="60"/>
      <w:ind w:left="-426" w:hanging="432"/>
      <w:jc w:val="left"/>
      <w:rPr/>
    </w:pPr>
    <w:r>
      <w:rPr>
        <w:b w:val="false"/>
        <w:i/>
        <w:sz w:val="24"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3-01-24T20:30:00Z</dcterms:modified>
  <cp:revision>50</cp:revision>
  <dc:subject/>
  <dc:title>DOMANDA DI PARTECIPAZIONE ALLA GARA E</dc:title>
</cp:coreProperties>
</file>