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8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80" w:right="301" w:hanging="0"/>
        <w:jc w:val="both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GARA EUROPEA A PROCEDURA TEMEMATICA APERTA PER L’AFFIDAMENTO DEI SERVIZI DI INGEGNERIA ED ARCHITETTUR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80" w:right="3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Progettazione definitiva, Studi specialistici multidisciplinari, Indagini e rilievi in sito, Prove di Laboratorio, Servizi accessori di progettazione partecipata, Assistenza nei procedimenti autorizzativi del progetto di “Regolazione dei deflussi della parte alta del Bacino Idrografico del fiume Tanagro e utilizzo delle acque in agricoltura:  Progetto Diga Casalbuono e Schema Idrico di connessione idraulica ai comprensori irrigui del Vallo di Diano, dell'Alto Bussento e della Piana del Sele - 1° Lotto” CUP B52E20000180007 - CIG 9336397E86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  <w:tab/>
      </w:r>
      <w:r>
        <w:rPr>
          <w:rFonts w:cs="Arial" w:ascii="Palatino Linotype" w:hAnsi="Palatino Linotype"/>
          <w:b/>
          <w:bCs/>
          <w:lang w:val="en-US" w:eastAsia="en-US"/>
        </w:rPr>
        <w:t>GARA EUROPEA A PROCEDURA TEMEMATICA APERTA PER L’AFFIDAMENTO DEI SERVIZI DI INGEGNERIA ED ARCHITETTURA</w:t>
      </w:r>
    </w:p>
    <w:p>
      <w:pPr>
        <w:pStyle w:val="Normal"/>
        <w:ind w:left="1418" w:hanging="2"/>
        <w:jc w:val="both"/>
        <w:rPr>
          <w:lang w:eastAsia="it-IT"/>
        </w:rPr>
      </w:pPr>
      <w:r>
        <w:rPr>
          <w:rFonts w:cs="Arial" w:ascii="Palatino Linotype" w:hAnsi="Palatino Linotype"/>
          <w:b/>
          <w:bCs/>
          <w:lang w:val="en-US" w:eastAsia="en-US"/>
        </w:rPr>
        <w:t>Progettazione definitiva, Studi specialistici multidisciplinari, Indagini e rilievi in sito, Prove di Laboratorio, Servizi accessori di progettazione partecipata, Assistenza nei procedimenti autorizzativi del progetto di “Regolazione dei deflussi della parte alta del Bacino Idrografico del fiume Tanagro e utilizzo delle acque in agricoltura:  Progetto Diga Casalbuono e Schema Idrico di connessione idraulica ai comprensori irrigui del Vallo di Diano, dell'Alto Bussento e della Piana del Sele - 1° Lotto” CUP B52E20000180007 CIG 9336397E86</w:t>
      </w:r>
    </w:p>
    <w:p>
      <w:pPr>
        <w:pStyle w:val="TextBody"/>
        <w:spacing w:lineRule="atLeast" w:line="240"/>
        <w:ind w:left="-100" w:hanging="0"/>
        <w:rPr>
          <w:rFonts w:ascii="Palatino Linotype" w:hAnsi="Palatino Linotype" w:cs="Arial"/>
          <w:b/>
          <w:b/>
          <w:color w:val="000000"/>
          <w:sz w:val="18"/>
          <w:szCs w:val="18"/>
          <w:lang w:eastAsia="it-IT"/>
        </w:rPr>
      </w:pPr>
      <w:r>
        <w:rPr>
          <w:rFonts w:cs="Arial" w:ascii="Palatino Linotype" w:hAnsi="Palatino Linotype"/>
          <w:b/>
          <w:color w:val="000000"/>
          <w:sz w:val="18"/>
          <w:szCs w:val="18"/>
          <w:lang w:eastAsia="it-IT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bookmarkStart w:id="1" w:name="OLE_LINK1"/>
      <w:bookmarkEnd w:id="1"/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2" w:name="__Fieldmark__0_3153247357"/>
      <w:bookmarkStart w:id="3" w:name="__Fieldmark__0_3153247357"/>
      <w:bookmarkEnd w:id="3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4" w:name="__Fieldmark__1_3153247357"/>
      <w:bookmarkStart w:id="5" w:name="__Fieldmark__1_3153247357"/>
      <w:bookmarkEnd w:id="5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6" w:name="__Fieldmark__2_3153247357"/>
      <w:bookmarkStart w:id="7" w:name="__Fieldmark__2_3153247357"/>
      <w:bookmarkEnd w:id="7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8" w:name="Controllo1"/>
      <w:bookmarkEnd w:id="8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SERVIZ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9" w:name="Controllo2"/>
      <w:bookmarkEnd w:id="9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SERVIZ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3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/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2-07-21T18:59:00Z</dcterms:modified>
  <cp:revision>46</cp:revision>
  <dc:subject/>
  <dc:title>DOMANDA DI PARTECIPAZIONE ALLA GARA E</dc:title>
</cp:coreProperties>
</file>